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муниципаль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муниципального бюджета в 2015-2017 годах будут являться муниципальные заимствования, снижение остатков средств муниципального бюджета, а также иные источники финансирования дефицита муниципального бюджета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Normal"/>
        <w:ind w:right="175" w:firstLine="709"/>
        <w:jc w:val="right"/>
        <w:rPr/>
      </w:pPr>
      <w:r>
        <w:rPr>
          <w:bCs/>
        </w:rPr>
        <w:t>тыс</w:t>
      </w:r>
      <w:r>
        <w:rPr/>
        <w:t>. рублей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260"/>
        <w:gridCol w:w="1098"/>
        <w:gridCol w:w="1125"/>
        <w:gridCol w:w="1159"/>
      </w:tblGrid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4 год (оценка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6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Источники покрытия дефицита муниципального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Креди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7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92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89,6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Изменение остатков средств муницип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2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89,6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ефицит муниципального бюджета  составит: в 2015 году – 2,2 процента  от собственных доходов муниципального бюджета (300</w:t>
      </w:r>
      <w:r>
        <w:rPr>
          <w:bCs/>
          <w:sz w:val="26"/>
          <w:szCs w:val="26"/>
        </w:rPr>
        <w:t>,0 тыс</w:t>
      </w:r>
      <w:r>
        <w:rPr>
          <w:bCs/>
          <w:sz w:val="28"/>
          <w:szCs w:val="28"/>
        </w:rPr>
        <w:t>.р</w:t>
      </w:r>
      <w:r>
        <w:rPr>
          <w:sz w:val="28"/>
        </w:rPr>
        <w:t>ублей), в 2016 году – 0 процентов  от собственных доходов муниципального бюджета,   в 2017 году – 0 процентов  от собственных доходов муниципального  бюдж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сточниках финансирования дефицита бюджета  на 2015-2017 годы 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гашение задолженности перед областным бюджет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юджетным кредитам, привлеченным  в  2015 году в сумме 2000,0 тыс.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влечение кредитов коммерческих банков на срок от одного  до трех лет: в 2016-2017 годах в сумме 2000,0 тыс. рублей ежегодно;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 кредитов коммерческих банков в соответствии с действующими договорами и по планируемым к привлечению кредитам: в 2015 году – 2400,0 тыс. рублей, в 2016 году – 926,4 тыс. рублей, в 2017 году – 4189,6 тыс. рублей</w:t>
      </w:r>
    </w:p>
    <w:p>
      <w:pPr>
        <w:pStyle w:val="Normal"/>
        <w:spacing w:lineRule="auto" w:line="12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комитета </w:t>
        <w:tab/>
        <w:tab/>
        <w:tab/>
        <w:t xml:space="preserve"> </w:t>
        <w:tab/>
        <w:tab/>
        <w:t>О.Н.Михайл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58:00Z</dcterms:created>
  <dc:creator>Егорова Н.Ф</dc:creator>
  <dc:description/>
  <cp:keywords/>
  <dc:language>en-US</dc:language>
  <cp:lastModifiedBy>Admin</cp:lastModifiedBy>
  <cp:lastPrinted>2014-11-13T23:50:00Z</cp:lastPrinted>
  <dcterms:modified xsi:type="dcterms:W3CDTF">2014-11-14T05:58:00Z</dcterms:modified>
  <cp:revision>7</cp:revision>
  <dc:subject/>
  <dc:title/>
</cp:coreProperties>
</file>